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9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</w:tblGrid>
      <w:tr>
        <w:trPr>
          <w:trHeight w:val="366" w:hRule="atLeast"/>
        </w:trPr>
        <w:tc>
          <w:tcPr>
            <w:tcW w:w="5299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ложение 3</w:t>
            </w:r>
          </w:p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к Решению Собрания депутатов                    </w:t>
            </w:r>
          </w:p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 xml:space="preserve">«Кужмарское сельское поселение» на 2014  год»                                          от 17 декабря 2013 года  № 183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ужмарское сельское поселение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977"/>
        <w:gridCol w:w="49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43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ужмарское сельское поселение»</w:t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7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3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  <w:szCs w:val="28"/>
              </w:rPr>
            </w:pPr>
            <w:r>
              <w:rPr>
                <w:b/>
                <w:color w:val="000000"/>
                <w:sz w:val="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907" w:gutter="0" w:header="0" w:top="851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User</cp:lastModifiedBy>
  <cp:lastPrinted>2013-11-13T15:49:00Z</cp:lastPrinted>
  <dcterms:modified xsi:type="dcterms:W3CDTF">2013-12-24T07:27:00Z</dcterms:modified>
  <cp:revision>88</cp:revision>
  <dc:subject/>
  <dc:title>Приложение № 1</dc:title>
</cp:coreProperties>
</file>