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6"/>
          <w:szCs w:val="26"/>
        </w:rPr>
        <w:t>Пояснительная записка к проекту бюджета муниципального образования «Кужмарское сельское поселение»  на 2014 год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«Кужмарское сельское поселение» «О бюджете муниципального образовани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жмарское сельское поселение» на 2014 год</w:t>
      </w:r>
    </w:p>
    <w:p>
      <w:pPr>
        <w:pStyle w:val="Heading1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решения Собрания депутатов муниципального образования «Кужмарское сельское поселение» «О бюджете муниципального образования «Кужмарское сельское поселение» на 2014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ужмарское сельское поселение», утвержденного решением Собрания депутатов муниципального образования «Кужмарское сельское поселение» от 14 ноября 2007 года № 105, Порядка разработки и составления проекта бюджета муниципального образования «Кужмарское сельское поселение», утвержденного постановлением Администрации муниципального образования «Кужмарское сельское поселение» от 10 августа 2006 года № 6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о бюджете утверждается бюджет муниципального образования «Кужмарское сельское поселение» на очередной 2014 г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ие требования к содержанию и структуре решения о бюджете поселения установлены статьей 18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ужмарское сельское поселени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4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4 проекта бюджета поселения и приложением № 4 утвержден объем поступлений доходов в бюджет поселения на 2014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ом 3 пункта 4 установлено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Кужмарское сельское поселение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рез счета, открываемые в территориальном органе Федерального казначейства, казенные учреждения муниципального образования «Кужма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ужма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ом 7 проекта решения о бюджете установлен запрет на принятие решений Администрацией муниципального образования «Кужмарское сельское поселение», приводящих к увеличению в 2014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ом 8 проекта бюджета поселения регулируют вопросы управления муниципальным внутренним долгом муниципального образования «Кужма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Кужмарское сельское поселение», предельного объема муниципального долга муниципального образования «Кужмарское сельское поселение» и объем расходов на обслуживание муниципального долга муниципального образования «Кужмарское сельское поселение». В связи с тем, что в 2014 году не планируется предоставление муниципальных гарантий муниципального образования «Кужмарское сельское поселение», в проект решения не включена программа предоставления муниципальных гарантий муниципального образования «Кужмарское сельское поселени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образования «</w:t>
      </w:r>
      <w:r>
        <w:rPr>
          <w:b/>
          <w:bCs/>
          <w:sz w:val="26"/>
          <w:szCs w:val="26"/>
        </w:rPr>
        <w:t>Кужмарское сельское поселение</w:t>
      </w:r>
      <w:r>
        <w:rPr>
          <w:b/>
          <w:sz w:val="26"/>
          <w:szCs w:val="26"/>
        </w:rPr>
        <w:t>» от налогов,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TextBodyIndent"/>
        <w:ind w:firstLine="567"/>
        <w:rPr/>
      </w:pPr>
      <w:r>
        <w:rPr>
          <w:sz w:val="26"/>
          <w:szCs w:val="26"/>
        </w:rPr>
        <w:t>Формирование проекта доходов бюджета от налогов, сборов и платежей  на 2014 год осуществлено на основе прогноза социально-экономического развития муниципального образования «</w:t>
      </w:r>
      <w:r>
        <w:rPr>
          <w:bCs/>
          <w:sz w:val="26"/>
          <w:szCs w:val="26"/>
        </w:rPr>
        <w:t>Кужмарское сельское поселение</w:t>
      </w:r>
      <w:r>
        <w:rPr>
          <w:sz w:val="26"/>
          <w:szCs w:val="26"/>
        </w:rPr>
        <w:t>» на 2014 год, основных направлений налоговой и бюджетной политики поселения на 201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налоговых и неналоговых доходов бюджета  спрогнозирован в 2014 году в сумме 1449 тыс.рублей. Уменьшение  к  утвержденному бюджету 2013 года  на  250,5 тыс.рублей, к ожидаемой оценке исполнения бюджета 2013 года увеличения на  134 тыс.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логовые доходы занимают 93,2% собственных доходов бюджета 2014 года. Их  поступление прогнозируется в бюджете 2014 года в сумме  1351,0 тыс.рублей.        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.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/>
        <w:t>( 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1276"/>
        <w:gridCol w:w="1134"/>
        <w:gridCol w:w="1417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Утвержденный бюджет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Исполнение бюджета на 01.11.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Ожидаемая оценка поступления налогов в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Проект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Рост к утвержденному бюджету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к ожидаемой оценке 2013 г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4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9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сельско-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8,7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0</w:t>
            </w:r>
          </w:p>
        </w:tc>
      </w:tr>
      <w:tr>
        <w:trPr>
          <w:trHeight w:val="4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по обязательствам до 1.01.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,7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,6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</w:t>
            </w:r>
          </w:p>
        </w:tc>
      </w:tr>
    </w:tbl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у доходов  бюджета составляют налог на доходы физических лиц – его удельный вес в налоговых и неналоговых доходах  составляет 53,8% 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TextBody"/>
        <w:ind w:firstLine="567"/>
        <w:jc w:val="both"/>
        <w:rPr/>
      </w:pPr>
      <w:r>
        <w:rPr>
          <w:iCs/>
          <w:sz w:val="26"/>
          <w:szCs w:val="26"/>
        </w:rPr>
        <w:t xml:space="preserve">Поступление налога в 2014 году прогнозируется в сумме 779 тыс.рублей, что на 17,0 тыс.рублей ниже утвержденного бюджета 2013 года и больше ожидаемой оценки исполнения бюджета 2013 года на 119,0 тыс.рублей. </w:t>
      </w:r>
    </w:p>
    <w:p>
      <w:pPr>
        <w:pStyle w:val="TextBody"/>
        <w:ind w:firstLine="567"/>
        <w:jc w:val="both"/>
        <w:rPr>
          <w:iCs/>
          <w:sz w:val="16"/>
          <w:szCs w:val="26"/>
          <w:highlight w:val="green"/>
        </w:rPr>
      </w:pPr>
      <w:r>
        <w:rPr>
          <w:iCs/>
          <w:sz w:val="16"/>
          <w:szCs w:val="26"/>
          <w:highlight w:val="green"/>
        </w:rPr>
      </w:r>
    </w:p>
    <w:p>
      <w:pPr>
        <w:pStyle w:val="TextBody"/>
        <w:ind w:firstLine="567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Единый сельскохозяйственный налог</w:t>
      </w:r>
    </w:p>
    <w:p>
      <w:pPr>
        <w:pStyle w:val="Normal"/>
        <w:ind w:firstLine="567"/>
        <w:jc w:val="both"/>
        <w:rPr>
          <w:b/>
          <w:b/>
          <w:iCs/>
          <w:sz w:val="16"/>
          <w:szCs w:val="26"/>
        </w:rPr>
      </w:pPr>
      <w:r>
        <w:rPr>
          <w:b/>
          <w:iCs/>
          <w:sz w:val="1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 единого сельскохозяйственного налога, регулируемого главой 26.1 части второй Налогового кодекса Российской Федерации  спрогнозированы в бюджет поселения по нормативу 35% , что составило 34,0 тыс.рублей. </w:t>
      </w:r>
    </w:p>
    <w:p>
      <w:pPr>
        <w:pStyle w:val="Normal"/>
        <w:ind w:firstLine="56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уж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поступлений земельного налога в собственных доходах составляет 13,3 %. На 2014 год прогнозируется поступление земельного налога в сумме 200,0 тыс.рублей., что на 60,0 тыс.рублей меньше  утвержденного бюджета 2013 года и больше на 50,0 тыс.рублей ожидаемого исполнения  текущего года.</w:t>
      </w:r>
    </w:p>
    <w:p>
      <w:pPr>
        <w:pStyle w:val="Normal"/>
        <w:ind w:firstLine="567"/>
        <w:jc w:val="both"/>
        <w:rPr>
          <w:b/>
          <w:b/>
          <w:sz w:val="16"/>
          <w:szCs w:val="26"/>
          <w:highlight w:val="green"/>
        </w:rPr>
      </w:pPr>
      <w:r>
        <w:rPr>
          <w:b/>
          <w:sz w:val="16"/>
          <w:szCs w:val="26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ступления налога на имущество физических лиц прогнозируются на 2014 год в сумме 319,0 тыс.рублей. Понижение уровня поступления налога  к утвержденному бюджету  2013 года составит 192,0 тыс.рублей, к ожидаемой оценке исполнения в 2013 году повышение на 4,0 тыс.рублей. </w:t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, сборы</w:t>
      </w:r>
    </w:p>
    <w:p>
      <w:pPr>
        <w:pStyle w:val="Normal"/>
        <w:ind w:firstLine="567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2014 году поступление государственной пошлины за совершение нотариальных действий планируется в сумме 17,0 тыс.рублей, что на 4,0 тыс.рублей больше к утвержденному бюджету 2013 года.</w:t>
      </w:r>
    </w:p>
    <w:p>
      <w:pPr>
        <w:pStyle w:val="Normal"/>
        <w:ind w:firstLine="567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TextBodyIndent"/>
        <w:ind w:firstLine="567"/>
        <w:rPr/>
      </w:pPr>
      <w:r>
        <w:rPr>
          <w:sz w:val="26"/>
          <w:szCs w:val="26"/>
        </w:rPr>
        <w:t>В 2014 году поступления от использования имущества, находящегося в муниципальной собственности, прогнозируются в сумме  98,0 тыс. рублей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15,0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 в сумме  83,0 тыс.рублей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В сравнении с утвержденным бюджетом 2013 года доходов от использования имущества  поступит меньше на 14,5 тыс.рублей, из них арендной платы за земли меньше на 15,0 тыс.рублей, доходов от сдачи в аренду имущества больше на 0,5 тыс.рублей.  </w:t>
      </w:r>
    </w:p>
    <w:p>
      <w:pPr>
        <w:pStyle w:val="Normal"/>
        <w:ind w:firstLine="567"/>
        <w:jc w:val="both"/>
        <w:rPr>
          <w:bCs/>
          <w:sz w:val="2"/>
          <w:szCs w:val="26"/>
          <w:highlight w:val="green"/>
        </w:rPr>
      </w:pPr>
      <w:r>
        <w:rPr>
          <w:bCs/>
          <w:sz w:val="2"/>
          <w:szCs w:val="26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ъем финансовой помощи поселению  на 2014 год  спрогнозирован в сумме 14115,2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отация на выравнивание уровня бюджетной обеспеченности  поселений 13509,0 тыс. рубле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379,2 тыс.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24,0 тыс. рубл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103,0 тыс.рублей.</w:t>
      </w:r>
    </w:p>
    <w:p>
      <w:pPr>
        <w:pStyle w:val="TextBodyIndent"/>
        <w:ind w:right="-58" w:firstLine="567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TextBodyIndent"/>
        <w:ind w:right="-58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ение к  прогнозу расходов  бюджета муниципального образования «</w:t>
      </w:r>
      <w:r>
        <w:rPr>
          <w:b/>
          <w:bCs/>
          <w:sz w:val="26"/>
          <w:szCs w:val="26"/>
        </w:rPr>
        <w:t>Кужмарское сельское поселение</w:t>
      </w:r>
      <w:r>
        <w:rPr>
          <w:b/>
          <w:sz w:val="26"/>
          <w:szCs w:val="26"/>
        </w:rPr>
        <w:t xml:space="preserve">» на 2014 год в разрезе разделов и </w:t>
      </w:r>
    </w:p>
    <w:p>
      <w:pPr>
        <w:pStyle w:val="TextBodyIndent"/>
        <w:ind w:right="-5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ов классификации расходов бюджетов</w:t>
      </w:r>
    </w:p>
    <w:p>
      <w:pPr>
        <w:pStyle w:val="Normal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Бюджет муниципального образования «Кужмарское сельское поселение» по расходам сформирован исходя из основных направлений бюджетной и налоговой политики муниципального образования «Кужмарское сельское поселение»  на 2014 год в сумме  15564,2 тыс.рублей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Объем бюджетного финансирования на 2014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1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firstLine="567"/>
        <w:jc w:val="right"/>
        <w:rPr/>
      </w:pPr>
      <w:r>
        <w:rPr/>
        <w:t xml:space="preserve">    </w:t>
      </w: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84"/>
        <w:gridCol w:w="1532"/>
        <w:gridCol w:w="1276"/>
        <w:gridCol w:w="1417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Утверждено 2013 год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4 год (проект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,сниж.(+,-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5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1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3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2,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о га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,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 мест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 учреждениям на выполнение муниципального зад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892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TextBody"/>
        <w:jc w:val="center"/>
        <w:rPr/>
      </w:pPr>
      <w:r>
        <w:rPr>
          <w:b/>
          <w:sz w:val="26"/>
          <w:szCs w:val="26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16"/>
          <w:szCs w:val="26"/>
          <w:highlight w:val="yellow"/>
        </w:rPr>
      </w:pPr>
      <w:r>
        <w:rPr>
          <w:b/>
          <w:sz w:val="1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сходов по разделу «Общегосударственные вопросы» на </w:t>
        <w:br/>
        <w:t xml:space="preserve">2014 год составляет 2898,0 тыс. рублей по сравнению с 2013г. увеличились на 6 процентов. В разделе предусмотрены расходы на функционирование органов местного самоуправления в сумме 2456,0 тыс.рублей, в том числе уплата налога на имущества и земельного налога в сумме 20,0 тыс.рублей. На содержание главы местной администрации предусмотрена сумма 422,0 тыс.рублей. </w:t>
      </w:r>
    </w:p>
    <w:p>
      <w:pPr>
        <w:pStyle w:val="Normal"/>
        <w:ind w:firstLine="56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24,0 тыс.рублей по сравнению с 2013г.  увеличились на 2,5 процентов.</w:t>
      </w:r>
    </w:p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firstLine="567"/>
        <w:jc w:val="both"/>
        <w:rPr>
          <w:sz w:val="16"/>
          <w:szCs w:val="26"/>
        </w:rPr>
      </w:pPr>
      <w:r>
        <w:rPr>
          <w:sz w:val="26"/>
          <w:szCs w:val="26"/>
        </w:rPr>
        <w:t>Финансирование мероприятий в сфере дорожного хозяйства будет  осуществляться за счет средств Дорожного фонда на капитальный ремонт и ремонт автомобильных дорог общего пользования населенных пунктов в сумме 379,2 тыс.руб. и за счет средств местного бюджета</w:t>
      </w:r>
      <w:r>
        <w:rPr>
          <w:bCs/>
          <w:sz w:val="26"/>
          <w:szCs w:val="26"/>
        </w:rPr>
        <w:t xml:space="preserve"> для софинансирования 19,0 тыс.рублей. </w:t>
        <w:tab/>
      </w:r>
      <w:r>
        <w:rPr>
          <w:sz w:val="26"/>
          <w:szCs w:val="26"/>
        </w:rPr>
        <w:t xml:space="preserve"> </w:t>
      </w:r>
    </w:p>
    <w:p>
      <w:pPr>
        <w:pStyle w:val="TextBodyIndent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16"/>
          <w:szCs w:val="26"/>
          <w:highlight w:val="yellow"/>
        </w:rPr>
      </w:pPr>
      <w:r>
        <w:rPr>
          <w:b/>
          <w:sz w:val="16"/>
          <w:szCs w:val="26"/>
          <w:highlight w:val="yellow"/>
        </w:rPr>
      </w:r>
    </w:p>
    <w:p>
      <w:pPr>
        <w:pStyle w:val="TextBodyIndent"/>
        <w:ind w:firstLine="567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разделу «Жилищно-коммунальное хозяйство» предусмотрены расходы в сумме 3674,0 тыс.рублей по сравнению с 2013г. уменьшилось на 12,4 процентов. Предусмотрены средства в бюджете на компенсацию разницы между экономически обоснованными тарифами на коммунальные услуги и тарифами, установленными для населения на услуги теплоснабжения, в сумме 1900,0 тыс.рублей, на компенсацию разницы между экономически обоснованными тарифами на коммунальные услуги и тарифами, установленными для населения на услуги  водоснабжения и водоотведения, в сумме 600,0 тыс.рублей на оплату услуг по техническому обслуживанию газопроводов, находящихся на балансе поселения, в сумме 40,0 тыс.рублей. 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е «Благоустройство» предусмотрены средства в сумме 1134,0 тыс.рублей в том числе на оплату уличного освещения в сумме 865,0 тыс.рублей, на содержание дорог и инженерных сооружений в поселении в сумме 235,0 тыс.рублей, на озеленение 6,0 тыс.рублей, на содержание мест захоронения 28,0 тыс.рублей. </w:t>
      </w:r>
    </w:p>
    <w:p>
      <w:pPr>
        <w:pStyle w:val="TextBodyIndent"/>
        <w:ind w:firstLine="567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Культура, кинематография </w:t>
      </w:r>
    </w:p>
    <w:p>
      <w:pPr>
        <w:pStyle w:val="Normal"/>
        <w:rPr>
          <w:sz w:val="16"/>
          <w:szCs w:val="26"/>
          <w:highlight w:val="yellow"/>
        </w:rPr>
      </w:pPr>
      <w:r>
        <w:rPr>
          <w:sz w:val="16"/>
          <w:szCs w:val="26"/>
          <w:highlight w:val="yellow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«Культура и кинематография» запланированы в сумме  8470,0 тыс. рублей по сравнению с 2013г. уменьшилось на 4,7 процентов. По отрасли культура предоставляются субсидии бюджетным учреждениям на финансовое обеспечение муниципального задания на оказание муниципальных услуг (выполнение работ) для социально культурных центров планируются расходы в сумме 7129,0 тыс. рублей, для библиотек предусмотрены расходы в сумме 1238,0 тыс.рублей. На выплату заработной платы по социально-культурным центрам предусмотрены расходы в сумме 4327,0 тыс.рублей, по библиотекам в сумме 1182,0 тыс. рублей. 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6:00Z</dcterms:created>
  <dc:creator>203</dc:creator>
  <dc:description/>
  <cp:keywords/>
  <dc:language>en-US</dc:language>
  <cp:lastModifiedBy>User</cp:lastModifiedBy>
  <cp:lastPrinted>2009-11-23T11:14:00Z</cp:lastPrinted>
  <dcterms:modified xsi:type="dcterms:W3CDTF">2013-12-24T11:26:00Z</dcterms:modified>
  <cp:revision>172</cp:revision>
  <dc:subject/>
  <dc:title>                                                           Пояснительная  записка</dc:title>
</cp:coreProperties>
</file>