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к  Постановлению администрации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ужмарское сельское поселение»</w:t>
      </w:r>
    </w:p>
    <w:p>
      <w:pPr>
        <w:pStyle w:val="TextBody"/>
        <w:ind w:firstLine="720"/>
        <w:rPr/>
      </w:pPr>
      <w:r>
        <w:rPr>
          <w:b/>
          <w:szCs w:val="28"/>
        </w:rPr>
        <w:t>“</w:t>
      </w:r>
      <w:r>
        <w:rPr>
          <w:b/>
          <w:szCs w:val="28"/>
        </w:rPr>
        <w:t>О среднесрочном финансовом плане муниципального образования «Кужмарское сельское поселение» на 2014-2016 годы”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стоящее   Постановление разработано в соответствии со статьей 43 Положения о бюджетном процессе в муниципальном образовании  «Кужмарское сельское поселение».</w:t>
      </w:r>
    </w:p>
    <w:p>
      <w:pPr>
        <w:pStyle w:val="ConsNormal"/>
        <w:widowControl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среднесрочного финансового плана муниципального образования «Кужмарское сельское поселение» на 2014-2016 годы учтены  положения Бюджетного кодекса Российской Федерации, Закона Республики Марий Эл “О республиканском бюджете на 2014 год и на плановый период 2015 и 2016 годов», проекта Решения Собрания депутатов муниципального образования «Звениговский муниципальный район» «О бюджете муниципального образования «Звениговский муниципальный район» на 2014 год и на плановый период 2015 и 2016 годов».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ействующим законодательством показатели проекта  бюджета муниципального образования «Кужмарское сельское поселение» на 2014 год соответствуют показателям среднесрочного финансового плана муниципального образования «Кужмарское сельское поселение» на 2014-2016 годы. 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 муниципального образования «Кужмарское сельское поселение»  содержит показатели прогнозируемого объема доходов, расходов, дефицита бюджета  муниципального образования «Кужмарское сельское поселение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2014-2016 годах общая сумма доходов бюджета муниципального образования «Кужмарское сельское поселение» прогнозируется в объемах соответственно 15564,2 тыс. рублей, 12964,4 тыс. рублей и 13129,9  тыс. рублей. </w:t>
      </w:r>
    </w:p>
    <w:p>
      <w:pPr>
        <w:pStyle w:val="Normal"/>
        <w:ind w:firstLine="708"/>
        <w:rPr/>
      </w:pPr>
      <w:r>
        <w:rPr>
          <w:sz w:val="28"/>
          <w:szCs w:val="28"/>
        </w:rPr>
        <w:t>Объем налоговых и неналоговых доходов  бюджета  спрогнозированы:</w:t>
      </w:r>
    </w:p>
    <w:p>
      <w:pPr>
        <w:pStyle w:val="Normal"/>
        <w:ind w:firstLine="708"/>
        <w:rPr/>
      </w:pPr>
      <w:r>
        <w:rPr>
          <w:sz w:val="28"/>
          <w:szCs w:val="28"/>
        </w:rPr>
        <w:t>- на 2014 год в сумме 1449,0 тыс. рубл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на 2015 год в сумме 1501,9 тыс. рублей; </w:t>
      </w:r>
    </w:p>
    <w:p>
      <w:pPr>
        <w:pStyle w:val="Normal"/>
        <w:ind w:firstLine="708"/>
        <w:rPr/>
      </w:pPr>
      <w:r>
        <w:rPr>
          <w:sz w:val="28"/>
          <w:szCs w:val="28"/>
        </w:rPr>
        <w:t>- на 2016 год в сумме 1629,8 тыс. рублей.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езвозмездные поступления из  бюджета Звениговского муниципального района  на 2014-2016г.г.  определены  в объемах 14115,2 тыс. рублей, 11462,5 тыс. рублей и 11500,1 тыс. рублей соответственно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Показатели среднесрочного финансового плана по расходам </w:t>
        <w:br/>
        <w:t xml:space="preserve">на 2014 год спрогнозированы исходя из принципа сбалансированности с имеющимися доходными источниками и размера предельного дефицита бюджета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ъем расходов  бюджета поселения на 2014-2016 годы определен соответственно – 15564,2 тыс. рублей, 12964,4 тыс. рублей и 13129,9тыс. рубле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муниципального образования прогнозируется </w:t>
        <w:br/>
        <w:t>в 2014году  в размере 0,0 тыс. рублей, в 2015-2016 годах 0,0 тыс.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17"/>
      <w:ind w:right="14" w:firstLine="850"/>
      <w:outlineLvl w:val="0"/>
    </w:pPr>
    <w:rPr>
      <w:color w:val="000000"/>
      <w:spacing w:val="-4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xt11">
    <w:name w:val="txt11"/>
    <w:basedOn w:val="Style12"/>
    <w:qFormat/>
    <w:rPr>
      <w:rFonts w:ascii="Arial" w:hAnsi="Arial" w:cs="Arial"/>
      <w:color w:val="000000"/>
      <w:sz w:val="16"/>
      <w:szCs w:val="16"/>
    </w:rPr>
  </w:style>
  <w:style w:type="character" w:styleId="1">
    <w:name w:val="Основной текст Знак1"/>
    <w:qFormat/>
    <w:rPr>
      <w:sz w:val="28"/>
    </w:rPr>
  </w:style>
  <w:style w:type="character" w:styleId="Style13">
    <w:name w:val="Основной текст с отступом Знак"/>
    <w:basedOn w:val="Style12"/>
    <w:qFormat/>
    <w:rPr>
      <w:sz w:val="28"/>
      <w:szCs w:val="24"/>
    </w:rPr>
  </w:style>
  <w:style w:type="character" w:styleId="2">
    <w:name w:val="Красная строка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shd w:fill="FFFFFF" w:val="clear"/>
      <w:spacing w:lineRule="exact" w:line="317" w:before="5" w:after="0"/>
      <w:ind w:right="43" w:firstLine="71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bidi w:val="0"/>
      <w:ind w:firstLine="709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46:00Z</dcterms:created>
  <dc:creator>Shelagina</dc:creator>
  <dc:description/>
  <cp:keywords/>
  <dc:language>en-US</dc:language>
  <cp:lastModifiedBy>User</cp:lastModifiedBy>
  <cp:lastPrinted>2008-11-10T15:05:00Z</cp:lastPrinted>
  <dcterms:modified xsi:type="dcterms:W3CDTF">2013-12-24T11:44:00Z</dcterms:modified>
  <cp:revision>3</cp:revision>
  <dc:subject/>
  <dc:title>Пояснительная записка</dc:title>
</cp:coreProperties>
</file>