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Кужма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Созыв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                                                                           17 декабря 2013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 xml:space="preserve">Сессия </w:t>
      </w:r>
      <w:r>
        <w:rPr>
          <w:b/>
          <w:szCs w:val="28"/>
          <w:lang w:val="en-US"/>
        </w:rPr>
        <w:t>XXXXVI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183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бюджете муниципального образования</w:t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>«Кужмарское сельское поселение» на 2014 год</w:t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1. </w:t>
      </w:r>
      <w:r>
        <w:rPr>
          <w:bCs/>
          <w:szCs w:val="28"/>
        </w:rPr>
        <w:t>Основные характеристики бюджета муниципального образования «Кужмарское сельское поселение» Республики Марий Эл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. Утвердить основные характеристики бюджета муниципального образования «Кужмарское сельское поселение» Республики Марий Эл (далее – бюджет поселения) на 2014 год: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) прогнозируемый общий объем доходов бюджета поселения в сумме 15564,2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14115,2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) общий объем расходов бюджета поселения в сумме 15564,2 тыс. рублей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3) предельный размер дефицита бюджета поселения на 2014 год в сумме 0,0 тыс. рублей.</w:t>
      </w:r>
    </w:p>
    <w:p>
      <w:pPr>
        <w:pStyle w:val="TextBodyIndent"/>
        <w:widowControl w:val="false"/>
        <w:ind w:firstLine="567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ункт 2. Источники финансирования дефицита бюджета и перечень главных администраторов источников финансирования дефицита бюджета муниципального образования «Кужмарс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1.Утвердить источники финансирования дефицита бюджета муниципального образования «Кужмарское сельское поселение» на 2014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2. Утвердить перечень главных администраторов источников финансирования дефицита бюджета муниципального образования «Кужмарское сельское поселение» и закрепленных за ними кодов классификации источников финансирования дефицитов бюджетов на 2014 год согласно приложению № 2 к настоящему Решению.</w:t>
      </w:r>
    </w:p>
    <w:p>
      <w:pPr>
        <w:pStyle w:val="TextBodyIndent"/>
        <w:widowControl w:val="false"/>
        <w:ind w:firstLine="567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3. </w:t>
      </w:r>
      <w:r>
        <w:rPr>
          <w:bCs/>
          <w:szCs w:val="28"/>
        </w:rPr>
        <w:t>Главные администраторы доходов бюджета поселения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Утвердить перечень главных администраторов доходов бюджета поселения и закрепленных за ними кодов классификации доходов бюджета на 2014 год согласно приложению № 3 к настоящему Решению.</w:t>
      </w:r>
    </w:p>
    <w:p>
      <w:pPr>
        <w:pStyle w:val="TextBodyIndent"/>
        <w:widowControl w:val="false"/>
        <w:spacing w:before="120" w:after="0"/>
        <w:ind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Пункт 4.</w:t>
      </w:r>
      <w:r>
        <w:rPr>
          <w:bCs/>
          <w:szCs w:val="28"/>
        </w:rPr>
        <w:t xml:space="preserve"> Поступление доходов в бюджет поселения </w:t>
      </w:r>
    </w:p>
    <w:p>
      <w:pPr>
        <w:pStyle w:val="Normal"/>
        <w:ind w:firstLine="567"/>
        <w:jc w:val="both"/>
        <w:rPr/>
      </w:pPr>
      <w:r>
        <w:rPr>
          <w:szCs w:val="28"/>
        </w:rPr>
        <w:t>1. Учесть объем поступлений доходов в бюджет поселения на 2014 год согласно приложению № 4 к настоящему Решению.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2. Установить, что в 2014 году в бюджет поселения зачисляются: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доходы, полученные казенными учреждениями муниципального образования «Кужмарское сельское поселение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плата за пользование жилыми помещениями (плата за наем), находящимися в муниципальной собственности муниципального образования «Кужмарское сельское поселение» (за исключением жилых помещений, находящихся в оперативном управлении бюджетных и автономных учреждений муниципального образования «Кужмарское сельское поселение», в хозяйственном ведении муниципальных унитарных предприятий муниципального образования «Кужмарское сельское поселение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плата юридических и физических лиц за оказание муниципальных услуг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долженность и перерасчеты по отмененным налогам, сборам и иным обязательным платежам (з</w:t>
      </w:r>
      <w:r>
        <w:rPr>
          <w:szCs w:val="28"/>
        </w:rPr>
        <w:t>емельный налог, по обязательствам, возникшим до 1 января 2006 года, мобилизуемый на территориях поселений</w:t>
      </w:r>
      <w:r>
        <w:rPr>
          <w:rFonts w:eastAsia="Calibri"/>
          <w:lang w:eastAsia="en-US"/>
        </w:rPr>
        <w:t>), пени и штрафы за несвоевременную  уплату;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невыясненные поступления, зачисляемые в бюджеты поселений;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прочие неналоговые доходы бюджетов поселений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3. Установить, что в течение 2014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Normal"/>
        <w:ind w:firstLine="567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firstLine="567"/>
        <w:jc w:val="both"/>
        <w:rPr>
          <w:b/>
          <w:b/>
          <w:sz w:val="12"/>
          <w:szCs w:val="28"/>
          <w:highlight w:val="yellow"/>
        </w:rPr>
      </w:pPr>
      <w:r>
        <w:rPr>
          <w:b/>
          <w:sz w:val="12"/>
          <w:szCs w:val="28"/>
          <w:highlight w:val="yellow"/>
        </w:rPr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Пункт 5. </w:t>
      </w:r>
      <w:r>
        <w:rPr>
          <w:bCs/>
          <w:szCs w:val="28"/>
        </w:rPr>
        <w:t>Особенности использования средств, получаемых муниципальными казенными учреждениями</w:t>
      </w:r>
      <w:r>
        <w:rPr>
          <w:szCs w:val="28"/>
        </w:rPr>
        <w:t xml:space="preserve"> муниципального образования «Кужмарское сельское поселение»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ые казенные учреждения муниципального образования «Кужмарское сельское поселение» осуществляют операции со средствами, поступающими в их временное распоряжение, на лицевых счетах в территориальном органе Управления Федерального казначейства по Республике Марий Эл на основании разрешений, выдаваемых Финансовым отделом муниципального образования «Звениговский муниципальный район» в установленном им порядке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ые казенные учреждения муниципального образования «Кужмарское сельское поселение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е на курсах повышения квалификации, участии в научных, методических, научно-практических и иных конференциях, приобретение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30 процентов суммы договора (контракта), но не более 30 процентов лимитов бюджетных обязательств, подлежащих исполнению за счет средств бюджета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16"/>
          <w:szCs w:val="28"/>
        </w:rPr>
      </w:pPr>
      <w:r>
        <w:rPr>
          <w:rFonts w:cs="Times New Roman" w:ascii="Times New Roman" w:hAnsi="Times New Roman"/>
          <w:color w:val="000000"/>
          <w:sz w:val="16"/>
          <w:szCs w:val="28"/>
        </w:rPr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 6. 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ные ассигнования из бюджета поселения на 2014 год </w:t>
      </w:r>
    </w:p>
    <w:p>
      <w:pPr>
        <w:pStyle w:val="31"/>
        <w:spacing w:before="120" w:after="0"/>
        <w:ind w:firstLine="567"/>
        <w:rPr>
          <w:szCs w:val="28"/>
        </w:rPr>
      </w:pPr>
      <w:r>
        <w:rPr>
          <w:szCs w:val="28"/>
        </w:rPr>
        <w:t>1. Утвердить распределение бюджетных ассигнований из бюджета поселения на 2014 год по разделам, подразделам, целевым статьям, группам, подгруппам и элементам видов расходов классификации расходов бюджетов согласно приложению № 5 к настоящему Решению.</w:t>
      </w:r>
    </w:p>
    <w:p>
      <w:pPr>
        <w:pStyle w:val="Normal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2. Утвердить ведомственную структуру расходов бюджета поселения на 2014 год согласно приложению № 6 к настоящему Решению.</w:t>
      </w:r>
    </w:p>
    <w:p>
      <w:pPr>
        <w:pStyle w:val="Normal"/>
        <w:ind w:firstLine="567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7.  </w:t>
      </w:r>
      <w:r>
        <w:rPr>
          <w:rFonts w:cs="Times New Roman" w:ascii="Times New Roman" w:hAnsi="Times New Roman"/>
          <w:bCs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, муниципальных казенных учреждений муниципального образования «Кужмарс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Администрация муниципального образования «Кужмарское сельское поселение» не вправе принимать решения, приводящие к увеличению в 2014 году численности муниципальных служащих муниципального образования «Кужмарское сельское поселение» и работников муниципальных казенных учреждений муниципального образования «Кужмарское сельское поселение».</w:t>
      </w:r>
    </w:p>
    <w:p>
      <w:pPr>
        <w:pStyle w:val="Normal"/>
        <w:autoSpaceDE w:val="false"/>
        <w:ind w:firstLine="567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ункт 8. Муниципальный внутренний долг муниципального образования «Кужмарс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1.Установить: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верхний предел муниципального долга муниципального образования «Кужмарское сельское поселение» на 1 января 2015 года в сумме 0,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редельный объем муниципального внутреннего долга муниципального образования «Кужмарское сельское поселение» на 2014 год в сумме 0,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объем расходов на обслуживание муниципального внутреннего долга муниципального образования «Кужмарское сельское поселение» на 2014 год в сумме 0,0 тыс. рублей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2. Муниципальные гарантии в 2014 году не предоставляются. Размер верхнего предела муниципального долга по муниципальным гарантиям на 1 января 2015 год 0,0 тыс.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Кужмарское сельское поселение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       </w:t>
      </w:r>
      <w:r>
        <w:rPr/>
        <w:t>М.А.Кудрявц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96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09:00Z</dcterms:created>
  <dc:creator>Admin</dc:creator>
  <dc:description/>
  <cp:keywords/>
  <dc:language>en-US</dc:language>
  <cp:lastModifiedBy>User</cp:lastModifiedBy>
  <cp:lastPrinted>2009-01-16T15:36:00Z</cp:lastPrinted>
  <dcterms:modified xsi:type="dcterms:W3CDTF">2013-12-24T07:01:00Z</dcterms:modified>
  <cp:revision>19</cp:revision>
  <dc:subject/>
  <dc:title>                                                                                            Приложение №1</dc:title>
</cp:coreProperties>
</file>